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268401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1041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