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1066948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009862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483063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