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555679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63588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9934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