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42288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119051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