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645961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98123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