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09016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70720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