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45021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20489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