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89649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63191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