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251646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3183040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