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460488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616189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