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51208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00751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