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07719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094242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