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271434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8202784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