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78857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71586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