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59609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51857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