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947974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5661191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