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46324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33266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