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91884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67075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