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1883614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765316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