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24433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798563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