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8998742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55014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09674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