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48488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999318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