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709496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2976665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