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92261683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37901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0675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