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403702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38794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