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53102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67905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