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010706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48362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