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10159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027578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