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19412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9976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1110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