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650742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4284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9088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