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42975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69437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