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0597605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93192014"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