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39908331"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5830409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