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391679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0916070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