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04975296"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9789595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