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1392408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2794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8015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