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895253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8658995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