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342871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0944531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