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72736329"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5420607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