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619423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37249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