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40030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039203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