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4506881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03795148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