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897713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33927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48773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