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8013347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9835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8844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