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4646879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820977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12078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