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97992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01059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