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278071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39002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5321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