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4194247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80965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1143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