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07417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3978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47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