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280201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47515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