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2847909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71345571"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