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9014374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62065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8996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