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997955184"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70738399"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9009682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