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8107409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2781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1003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