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6389114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18954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76892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