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2134823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53259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30410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