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202033960"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83403657"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02618098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