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8981501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7963499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