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9584876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145282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