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623769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3994043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